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3279396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4:50:1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