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146383443"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9:02:49</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