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05721161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6549692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4404144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3686122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7590162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38069978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