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1165436117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2017975383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881266729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