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16740322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042872103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999510644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