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157376709"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217454746"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