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0358945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6455772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