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344888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554268550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15517735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