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44572711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44648510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