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82398590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53290268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12048776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