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9269216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989803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