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0840684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92122174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1129421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41940113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60205894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69786227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59745142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48029424"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89786735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9108558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72720260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9609811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82868399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