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0912992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4370374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