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1827797987"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1714735058"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628744967"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233540607"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2047409451"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1232368553"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2091450203"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923085394"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