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385042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6907101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