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24987278"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73620829"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918388107"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136759789"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278397669"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704619748"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808741104"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685895982"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2007197149"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52006496"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482322342"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20955704"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02335414"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370038768"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303812871"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750739250"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202387856"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530115788"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982813283"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2976002"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956377795"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534132507"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343407367"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891888215"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2074760416"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742152170"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2007987384"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615827250"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68360949"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2026076969"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998101043"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12987558"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627524919"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865113026"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030834121"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964938423"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94555055"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2000739457"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302436722"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2033141036"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879071382"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372274326"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659432288"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739143950"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