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92526254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33581411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2532186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0800814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51091218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9724220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28584739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3986391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9000799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07089256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6006204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1189615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98100391"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75531699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7383067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0403057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0630831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92160944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86347795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9674374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7684788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1562639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3363604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043069252"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3677627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14210705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3014162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9881059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5192786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51297087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1288226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4529265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7005749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95485427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65819394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63135032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725407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3627073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17178781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7562655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0493739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0059328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7904843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5001663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