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52229893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40353810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