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395350468"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376442802"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6377459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57960281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81439544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95202427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