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785422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865968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