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26156743"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49373074"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