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7268618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9013690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