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601466690"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556987061"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2125727327"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009760466"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465525400"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394092999"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302824277"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578610012"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