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42439465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95999113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6007144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73627745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51432713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290322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410744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5528367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03050465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0301707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0792926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6007963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74998909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51884449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7827393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0119819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978820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2474633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51285045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11892090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58709403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7853902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76666812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0318732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26009762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5922095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9078244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0081285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7895537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933281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6819258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69789111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9875780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09448397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69317531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91165239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53192174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9699005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77111148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1443457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7586562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1585942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6969387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6527551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