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4236790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039831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