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52386456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90256339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63200079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909224347"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88432317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61313880"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6800158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92748595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