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283640229"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2144219421"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265071842"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330608447"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469265697"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768219597"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