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130877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00932396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65873385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37479625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9931389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734822734"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0183076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01694751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49154739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40473850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226848206"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43243139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1410221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63790015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0764863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40101638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6826036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42247131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7302077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6587865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90674235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80436139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00432059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77059881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5722653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3317389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01376891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62437157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4021643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90326623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37445443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69777060"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68042743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7624359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92211808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32968110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03858218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764785026"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40706817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51948409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1922290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0756882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982031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3119027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