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0219162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3470156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3108688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697037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8406063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65658922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243845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7911143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5539068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8953353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0995602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6961699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7287873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