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335298247"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58:39</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