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42051691"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451447497"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67867145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974056226"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99457407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46001773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60202620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72209744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34376633"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09488492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4466773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3764221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28798130"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162996775"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1856230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13078175"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13593092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59252773"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68400994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940447452"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77789728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62267424"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24773264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80008161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121376208"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31146223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3978850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2629437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71461542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6727493"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66326210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0852430"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24135829"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66782089"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49426986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83822884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7875352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2923447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837205460"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8959896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06265341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1475919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1871944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6759183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