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11395356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6139300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432273532"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341404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10966232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0214612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4920544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1557078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531756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5488925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45848201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273168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64526856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