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8541370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50:0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