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3765987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3917331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