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463926041"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209522689"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060350972"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404900505"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772126211"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297770038"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97178915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61046997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512892780"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337849614"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849882085"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642010849"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8781986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227337484"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306353554"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591834169"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359082074"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293731895"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038831539"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853764459"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033983173"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003896495"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89658879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761617613"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29733790"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40329647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47764857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796146777"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992560968"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403079781"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864091364"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436833854"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609725781"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49226683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564454633"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912681928"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027534611"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141984878"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080517489"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2127357551"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236879552"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95925567"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640817512"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53846393"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