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12145419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73066133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08192874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461329179"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91872786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16391262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6437767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057164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43839308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79263405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57376918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39808962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3996301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