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273056709"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1/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05:06:11</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