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81760590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2825058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5101005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34707235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5288274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3170136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5620214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6883976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37043736"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0850663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70450442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7115876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8376082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