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51298098"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723530716"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322148135"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312119372"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53444813"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72526919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