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10328204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028227672"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5622833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78236281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57020295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83219061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20335265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25146642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3579878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05075919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51009470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03806742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35006494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