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05774839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30717461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5616842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6568305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7206662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13408853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5008604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5612434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2617764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61399410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12263232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6678146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2232391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