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31031341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7148375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552627354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