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26174555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30440592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08116051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