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094588838"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75193984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