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5024014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261669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