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1778235514"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681997042"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494250217"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1117205985"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1836515333"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287927762"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576496255"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673805954"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35959650"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863111326"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799102137"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875420544"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274634696"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81367893"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028150326"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408108528"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6070069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1922427231"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684336240"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23379593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987980418"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2127177956"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801970771"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738757903"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2039697632"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185673424"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1332955643"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242493677"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1307856743"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716638168"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478911295"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962271988"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2006940815"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300572932"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51652542"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413836068"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1560018122"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621338087"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263673101"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86470876"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27477956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80200221"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391360272"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99480806"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