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7903046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57:1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