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7045000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5176831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