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2832624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1372870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