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33036794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02057846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97461680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8419891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9178991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991976304"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75681955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9886543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